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ожия мат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ежда Александровна ИЛЬ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29 июля 1936 года - 70 лет  со дня  кончины блаженной Матроны Анемнясевс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родилась в крестьянской семье Беляковых, в деревне Анемнясево Касимовского уезда Рязанской губернии 6/19 ноября 1864 года. На этот день приходится память святой мученицы Матроны, знатной римлянки, принявшей смертные муки за веру Христову в III веке.</w:t>
      </w:r>
    </w:p>
    <w:p>
      <w:pPr>
        <w:pStyle w:val="Normal"/>
        <w:rPr/>
      </w:pPr>
      <w:r>
        <w:rPr/>
        <w:t xml:space="preserve">В семь лет девочка переболела оспой и ослепла. Слепая, работала дома по хозяйству, нянчила сестрёнку и случайно уронила её. Мать, вернувшись с полевых работ домой, испугалась, что у неё на руках будет ещё один больной ребёнок. Она жестоко избила Матронушку. Сестренка её выросла здоровой девочкой, а вот Матронушка с тех пор уже не могла ходить, перестала расти, стала сохнуть. </w:t>
      </w:r>
    </w:p>
    <w:p>
      <w:pPr>
        <w:pStyle w:val="Normal"/>
        <w:rPr/>
      </w:pPr>
      <w:r>
        <w:rPr/>
        <w:t>Неподвижная, никому не нужная, кроме Бога и Божией Матери, она лежала в корзиночке. Рано утром, уходя на работу, мать относила эту корзиночку в храм и оставляла Матронушку там до вечера. Слышать-то она всё могла. И ум у неё был ясный. Скоро девочка уже наизусть знала весь чин Богослужений, все Евангелия, которые читали в храме, Псалтирь, молитвы, множество акафистов. В храме она узнала, что такое истинная христианская любовь, потому что только там ей говорили ласковые слова, утешали, угощали. Она решила свою жизнь посвятить христианской любви, служению людям. А чем же может кому-то послужить неподвижно лежащий в корзиночке человек? Да самым нужным каждому из нас - молитвой за наши души, за души наших сбившихся с пути детей. И Матронушка молилась, непрестанно молилась "за всех и за вся".</w:t>
      </w:r>
    </w:p>
    <w:p>
      <w:pPr>
        <w:pStyle w:val="Normal"/>
        <w:rPr/>
      </w:pPr>
      <w:r>
        <w:rPr/>
        <w:t>Люди скоро это почувствовали. Рядом с беспомощно лежащей девочкой они становились сильнее, уходили прочь все печали и страхи.</w:t>
      </w:r>
    </w:p>
    <w:p>
      <w:pPr>
        <w:pStyle w:val="Normal"/>
        <w:rPr/>
      </w:pPr>
      <w:r>
        <w:rPr/>
        <w:t>Один мудрый мужик из её деревни, заболев, пошёл к Матронушке и сказал:</w:t>
      </w:r>
    </w:p>
    <w:p>
      <w:pPr>
        <w:pStyle w:val="Normal"/>
        <w:rPr/>
      </w:pPr>
      <w:r>
        <w:rPr/>
        <w:t>- Вот ты всё лежишь и терпишь, стало быть, ты угодна Богу. Помолись за меня, мочи нет как спина болит, доктора не помогают.</w:t>
      </w:r>
    </w:p>
    <w:p>
      <w:pPr>
        <w:pStyle w:val="Normal"/>
        <w:rPr/>
      </w:pPr>
      <w:r>
        <w:rPr/>
        <w:t>Она помолилась, и мужик тот совершенно выздоровел. После этого случая к ней стали приходить, ища облегчения в болезнях и скорбях, жители соседних деревень и уездов.</w:t>
      </w:r>
    </w:p>
    <w:p>
      <w:pPr>
        <w:pStyle w:val="Normal"/>
        <w:rPr/>
      </w:pPr>
      <w:r>
        <w:rPr/>
        <w:t>Самые яркие воспоминания о Матронушке оставил святитель Калужский и Боровский Стефан. В начале 30-х годов его заключили в лагерь, где он заведовал медпунктом. Как христианин, он жалел заключённых, многим давал освобождение от работы, отправлял в больницу. Однажды медсестра подошла к нему и говорит: "На вас сделан донос, обвиняют в слишком мягком обращении с заключёнными. Вам грозит срок до 15-ти лет". Врач пришёл в ужас: его трёхлетний срок уже заканчивался, он надеялся скоро выйти на свободу. Медсестра, видя, как он переживает, сказала ему:</w:t>
      </w:r>
    </w:p>
    <w:p>
      <w:pPr>
        <w:pStyle w:val="Normal"/>
        <w:rPr/>
      </w:pPr>
      <w:r>
        <w:rPr/>
        <w:t>- Вы только не смейтесь надо мной, в местах, откуда я родом, есть одна женщина, Матронушка. Вы попросите её помолиться за вас, её молитвы Бог всегда слышит.</w:t>
      </w:r>
    </w:p>
    <w:p>
      <w:pPr>
        <w:pStyle w:val="Normal"/>
        <w:rPr/>
      </w:pPr>
      <w:r>
        <w:rPr/>
        <w:t>- Да как же я её попрошу, пока письмо дойдёт, меня уже засудят…</w:t>
      </w:r>
    </w:p>
    <w:p>
      <w:pPr>
        <w:pStyle w:val="Normal"/>
        <w:rPr/>
      </w:pPr>
      <w:r>
        <w:rPr/>
        <w:t>- А ей не надо писать. Вы её покличьте. Отстаньте от всех на прогулке и три раза крикните: "Матронушка, помоги мне".</w:t>
      </w:r>
    </w:p>
    <w:p>
      <w:pPr>
        <w:pStyle w:val="Normal"/>
        <w:rPr/>
      </w:pPr>
      <w:r>
        <w:rPr/>
        <w:t>Кто-нибудь другой, может быть, и пренебрёг бы этим советом, но духовный сын старца Нектария поверил, что из далёкой степи можно докричаться до Рязанской деревни. И вскоре начальника лагеря уволили, прислали другого, а врача освободили.</w:t>
      </w:r>
    </w:p>
    <w:p>
      <w:pPr>
        <w:pStyle w:val="Normal"/>
        <w:rPr/>
      </w:pPr>
      <w:r>
        <w:rPr/>
        <w:t>Он сразу поехал к Матронушке, поблагодарить за своё освобождение. Найти её было нетрудно. В Рязанской губернии все знали, где она живёт. Войдя в пустую избу, он увидел стол, а на нём какой-то небольшой ящик. И вдруг из этого ящика кто-то сказал ему:</w:t>
      </w:r>
    </w:p>
    <w:p>
      <w:pPr>
        <w:pStyle w:val="Normal"/>
        <w:rPr/>
      </w:pPr>
      <w:r>
        <w:rPr/>
        <w:t>- Здравствуй, Серёженька (мирское имя владыки), подойди поближе.</w:t>
      </w:r>
    </w:p>
    <w:p>
      <w:pPr>
        <w:pStyle w:val="Normal"/>
        <w:rPr/>
      </w:pPr>
      <w:r>
        <w:rPr/>
        <w:t>Он подошёл и увидел в ящике лежащую на спине маленькую слепую женщину с удивительно светлым и ласковым лицом.</w:t>
      </w:r>
    </w:p>
    <w:p>
      <w:pPr>
        <w:pStyle w:val="Normal"/>
        <w:rPr/>
      </w:pPr>
      <w:r>
        <w:rPr/>
        <w:t>- Откуда вы меня знаете?- спросил он.</w:t>
      </w:r>
    </w:p>
    <w:p>
      <w:pPr>
        <w:pStyle w:val="Normal"/>
        <w:rPr/>
      </w:pPr>
      <w:r>
        <w:rPr/>
        <w:t>- Ты ведь меня кликал, я за тебя молилась.</w:t>
      </w:r>
    </w:p>
    <w:p>
      <w:pPr>
        <w:pStyle w:val="Normal"/>
        <w:rPr/>
      </w:pPr>
      <w:r>
        <w:rPr/>
        <w:t>Они долго беседовали, и учёный муж поражался мудрости её суждений о Боге, о смысле жизни. Она сказала ему, что скоро её увезут в Москву:</w:t>
      </w:r>
    </w:p>
    <w:p>
      <w:pPr>
        <w:pStyle w:val="Normal"/>
        <w:rPr/>
      </w:pPr>
      <w:r>
        <w:rPr/>
        <w:t>- Молись за меня, владыка.</w:t>
      </w:r>
    </w:p>
    <w:p>
      <w:pPr>
        <w:pStyle w:val="Normal"/>
        <w:rPr/>
      </w:pPr>
      <w:r>
        <w:rPr/>
        <w:t>- Какой я владыка?</w:t>
      </w:r>
    </w:p>
    <w:p>
      <w:pPr>
        <w:pStyle w:val="Normal"/>
        <w:rPr/>
      </w:pPr>
      <w:r>
        <w:rPr/>
        <w:t xml:space="preserve">- Будешь, будешь им. </w:t>
      </w:r>
    </w:p>
    <w:p>
      <w:pPr>
        <w:pStyle w:val="Normal"/>
        <w:rPr/>
      </w:pPr>
      <w:r>
        <w:rPr/>
        <w:t>Матронушку долго боялись трогать - народ её очень любил. Но в 1935 году постановили на колхозном собрании: "изъять её как вредный элемент". Ящик, с лежавшей в нём праведницей, решился поднять только председатель сельсовета: "Какая лёгкая!" - сказал он. "И твои дети такими лёгкими будут", - беззлобно предрекла ему она. Действительно, с того времени все его дети перестали расти, были необычайно малого роста. А сам он, по молитвам Матронушки, перед смертью покаялся и причастился.</w:t>
      </w:r>
    </w:p>
    <w:p>
      <w:pPr>
        <w:pStyle w:val="Normal"/>
        <w:rPr/>
      </w:pPr>
      <w:r>
        <w:rPr/>
        <w:t>В Москве страдалицу поместили сначала в Бутырскую тюрьму, но ненадолго, так как все заключённые почитали её за святую, она многих из них исцелила, даже своего следователя. Он добился её освобождения и поместил в дом престарелых близ храма во имя Рождества Богородицы во Владыкине. По документам известно, что умерла она там 29 июля 1936 года от сердечной недостаточности.</w:t>
      </w:r>
    </w:p>
    <w:p>
      <w:pPr>
        <w:pStyle w:val="Normal"/>
        <w:rPr/>
      </w:pPr>
      <w:r>
        <w:rPr/>
        <w:t>В лике святых праведница прославлена Церковью в 1999 году. Блаженная матушка наша Матрона, моли Бога о нас. Услыши, как мы тебя кликаем из пустыни своего сердц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1:00Z</dcterms:created>
  <dc:creator>vvv</dc:creator>
  <dc:description/>
  <dc:language>en-US</dc:language>
  <cp:lastModifiedBy>vvv</cp:lastModifiedBy>
  <dcterms:modified xsi:type="dcterms:W3CDTF">2006-06-30T14:43:00Z</dcterms:modified>
  <cp:revision>1</cp:revision>
  <dc:subject/>
  <dc:title>Божия матушка</dc:title>
</cp:coreProperties>
</file>